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PD a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199/15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Výměna armaturních šachet včetně rekonstrukce elektro na trase produktovodu DN 300, PN 63 Nové Město - Cerekvice</w:t>
      </w:r>
      <w:r>
        <w:rPr>
          <w:rFonts w:cs="Arial" w:ascii="Arial" w:hAnsi="Arial"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(AŠ 1 Slunce, AŠ Hlavečník, AŠ Veltruby, AŠ Veltruby – Labe I a  AŠ Veltruby – Labe II)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PD a výkazů výměr pro podání nabídky do výše uvedenéh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>Ing. Ivana Ševecová</w:t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ab/>
        <w:tab/>
        <w:t xml:space="preserve">Lenka Hošk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9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 a 2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9:00Z</dcterms:created>
  <dc:creator>Hošková Lenka</dc:creator>
  <dc:description/>
  <cp:keywords/>
  <dc:language>en-US</dc:language>
  <cp:lastModifiedBy>Ševecová Ivana</cp:lastModifiedBy>
  <cp:lastPrinted>2015-08-05T10:43:00Z</cp:lastPrinted>
  <dcterms:modified xsi:type="dcterms:W3CDTF">2015-08-05T08:44:00Z</dcterms:modified>
  <cp:revision>8</cp:revision>
  <dc:subject/>
  <dc:title>DopisStandardni CEPRO a.s.</dc:title>
</cp:coreProperties>
</file>